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</w:t>
      </w:r>
    </w:p>
    <w:p>
      <w:pPr>
        <w:pStyle w:val="1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ind w:hanging="0"/>
        <w:rPr/>
      </w:pPr>
      <w:r>
        <w:rPr/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Конституция Российской Федерации. Принята Всенародным голосованием 12 декабря 1993 г. – М.: Спарк, 1996. – 63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Cs w:val="20"/>
        </w:rPr>
      </w:pPr>
      <w:r>
        <w:rPr/>
        <w:t>Гражданский кодекс РСФСР. Утв. Верховным Советом РСФСР 11.06.1964 г. – М., Республика, 1993. – 160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Гражданский процессуальный кодекс РСФСР. Утвержден Законом РСФСР 11 июня 1964 г. Введен в действие с 1 октября 1964 г. С изменениями и дополнениями на 01.02 2001 г. – М.: Юридическая литература, 2001. – 153 с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атентный закон Российской Федерации. № 3517-1 Принят Верховным Советом Российской Федерации 23 сентября 1992 года //  Ведомости Съезда народных депутатов РФ и Верховного Совета РФ. 1992. № 42. Ст. 3219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О правовой охране программ для электронных вычислительных машин и баз данных. Закон Российской Федерации. № 3523-1. Принят Верховным Советом Российской Федерации  23 сентября 1992 г.  // Ведомости съезда народных депутатов РФ и Верховного Совета РФ. 1992. № 42. Ст. 2325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Об авторском праве и смежных правах. Закон Российской Федерации. № 5351-1. Принят Верховным Советом Российской Федерации 9 июля 1993 г. // Ведомости съезда народных депутатов РФ и Верховного Совета РФ. 1993. № 32. Ст. 1242. Собрание законодательства РФ. 1995. № 30. Ст. 2866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Гражданский кодекс Российской Федерации. Часть первая. Принят Государственной Думой 5 апреля 1994 г. Подписан Президентом Российской Федерации 30 ноября 1994 г. Введен в действие с 1 января 1995 г. Федеральным законом «О введении в действие части первой Гражданского кодекса Российской Федерации от 21 октября 1994 г.» – М.: Юридическая литература, 1997. – 243 с. 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"О внесении изменений и дополнений в Уголовно-процессуальный кодекс РСФСР, Кодекс РСФСР об административных правонарушениях и Закон Российской Федерации "Об авторском праве и смежных правах". Федеральный закон. № 110-ФЗ. Принят Государственной Думой РФ 16 июня 1995 г. Подписан Президентом РФ 20 июля 1995 г. // Российская газета от 26 июля 1995 г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остановление Верховного Совета Российской Федерации от 09.07 1993 г. № 5352-1 «О порядке введения в действие Закона Российской Федерации «Об авторском праве и смежных правах» // Ведомости Съезда народных депутатов  и Верховного Совета РФ, 12.08.93, № 32, ст. 1243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равила составления, подачи и рассмотрения заявок на официальную регистрацию программ для ЭВМ и баз данных. Приказ Российского агентства по правовой охране программ для ЭВМ, баз данных и топологий интегральных микросхем от 05 марта 1993 г. / Сборник нормативных документов по авторскому праву. – М.: Статут, 1995. с 234-245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О применении судами законодательства при разрешении споров, возникающих из авторских правоотношений. Постановление Пленума Верховного суда СССР от 18 апреля 1986 г. № 8 // Сборник постановлений пленума Верховного Суда СССР 1924-1986. М., 1987. С. 232-241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Обзор практики рассмотрения споров, связанных с применением Закона Российской Федерации «Об авторском праве и смежных правах». Информационное письмо Президиума Высшего Арбитражного суда Российской Федерации от 28 сентября 1999 г. № 47. // Вестник Высшего Арбитражного суда РФ, 1999, № 10. С. 47-54;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остановление Высшего Арбитражного суда Российской Федерации №  850/96 от 4 июня 1996 г. // Вестник Высшего Арбитражного суда РФ, 1996, № 8. С. 63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Cs w:val="21"/>
        </w:rPr>
        <w:t xml:space="preserve">Директива Совета Европейского Сообщества от 14 мая 1991 г. № 91/250/ЕЕС «О правовой охране программ для ЭВМ» / </w:t>
      </w:r>
      <w:r>
        <w:rPr/>
        <w:t>Международное частное право. Сборник документов. / Сост. Бекяшев К. А. И Ходаков А. Г. –  М.: БЕК, 1997. С. 342-357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Белов В. В., Виталиев Г. В., Денисов Г. М. Интеллектуальная собственность. Законодательство и практика его применения. – М., 1999. – 285 с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color w:val="000000"/>
          <w:lang w:val="en-US"/>
        </w:rPr>
      </w:pPr>
      <w:r>
        <w:rPr/>
        <w:t>Гаврилов А. П. Вступительная статья. / Закон РФ "Об авторском праве и смежных правах". М.: Издательство "Бек", 1995. С</w:t>
      </w:r>
      <w:r>
        <w:rPr>
          <w:lang w:val="en-US"/>
        </w:rPr>
        <w:t>. I - XXV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Гражданское право. Учебник. Часть </w:t>
      </w:r>
      <w:r>
        <w:rPr>
          <w:lang w:val="en-US"/>
        </w:rPr>
        <w:t>I</w:t>
      </w:r>
      <w:r>
        <w:rPr/>
        <w:t xml:space="preserve">. Издание второе, переработанное и дополненное. / Под ред. А. П. Сергеева, Ю. К. Толстого. – М.: «Проспект», 1997. – 600 с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Гражданское право. Учебник. Часть </w:t>
      </w:r>
      <w:r>
        <w:rPr>
          <w:lang w:val="en-US"/>
        </w:rPr>
        <w:t>II</w:t>
      </w:r>
      <w:r>
        <w:rPr/>
        <w:t xml:space="preserve"> / под ред. А. П. Сергеева, Ю. К. Толстого. – М.: «Проспект», 1998. – 784 с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Гражданское право. Учебник. Часть </w:t>
      </w:r>
      <w:r>
        <w:rPr>
          <w:lang w:val="en-US"/>
        </w:rPr>
        <w:t>III</w:t>
      </w:r>
      <w:r>
        <w:rPr/>
        <w:t xml:space="preserve"> / Под ред. А. П. Сергеева, Ю. К. Толстого. – М.: Проспект, 1999. – 592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Как защитить интеллектуальную собственность в России: Правовое и экономическое регулирование: справочное пособие / Под ред. А. Д. Корчагина – М.: Инфра-М,1995. – 335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Кириллов М. Я. Развитие советского авторского права. Свердловск, 1982.- 184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Комментарий к законодательству об охране интеллектуальной собственности: Сборник / Общ. ред. В. И. Еременко. – М.: Фонд «Правовая культура», 1997. – 235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Макагонова Н. В. Авторское право. Учебное пособие./ Под ред. Э. П. Гаврилова. – М., Юридическая литература, 1999 – 285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Международное частное право. Сборник документов. / Сост. Бекяшев К. А. И Ходаков А. Г. –  М.: БЕК, 1997. – 546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равовая охрана математического обеспечения ЭВМ. Научно-аналитический обзор./ Энтин М. Л.–М.:ИНИОН, 1989. – 62 с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szCs w:val="20"/>
        </w:rPr>
        <w:t>Проблемы интеллектуальной собственности в гражданском кодексе России. Материалы международной научно-практической конференции./Труды кафедры ЮНЕСКО по интеллектуальной собственности. Том 1. – М.: ИМПЭ, 1999 г. – 57 с.</w:t>
      </w:r>
      <w:r>
        <w:rPr/>
        <w:t xml:space="preserve"> 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Советское гражданское право. Субъекты гражданского права / Под. ред. С. Н. Братуся. М., 1984. – 234 с. 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Изюмин В. П. Пиратство в сфере программного обеспечения. // Финансовые известия от 23 мая 1996 г. С. 4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Карелина М. М. Судебная защита права авторов программ для ЭВМ и баз данных // http://www.relcom.ru/win/Internet /ComputerLaw/Judge.htm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Линник Л. Особенности формулировок существенных признаков при патентовании компьютерных технологий. // Интеллектуальная собственность. 2000. № 4. с. 42 - 45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Никифоров И. Правовая охрана программ для ЭВМ и баз данных // http://www.relcom.ru/win/Internet/ComputerLaw/</w:t>
      </w:r>
      <w:r>
        <w:rPr>
          <w:lang w:val="en-US"/>
        </w:rPr>
        <w:t>comm</w:t>
      </w:r>
      <w:r>
        <w:rPr/>
        <w:t>.</w:t>
      </w:r>
      <w:r>
        <w:rPr>
          <w:lang w:val="en-US"/>
        </w:rPr>
        <w:t>htm</w:t>
      </w:r>
      <w:r>
        <w:rPr/>
        <w:t xml:space="preserve">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 xml:space="preserve">Носова И. Передача имущественных прав на программы для ЭВМ и базы данных. // http://ns.edison.ru/magazins/www.pcweek.ru/97_12/win/op1.htm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Подшибихин Л. Совершенствование правовой охраны баз данных // Интеллектуальная собственность. 1999. № 4. с. 20-25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Ревинский О. В. Патент на компьютерные изобретения: мечта или реальность? // Патенты и лицензии. 1999. № 6. С. 10-15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Ревинский О. В. Правовая охрана компьютерных алгоритмов: начнем с определения? // Патенты и лицензии. 1999.№ 10.С. 10-17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Титов А. Компьютерная программа – произведение или технология? ( Правовые вопросы) // Интеллектуальная собственность. 1999. № 3. С. 27-34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Хаметов Р. Каким быть авторскому договору? // Интеллектуальная собственность. 1997. №  3 / 4.  С. 53-60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Шамхолова Н. А. Программы для ЭВМ как служебные произведения. // Патенты и лицензии. 1999. № 6. с. 36-41.</w:t>
      </w:r>
    </w:p>
    <w:p>
      <w:pPr>
        <w:pStyle w:val="Web"/>
        <w:tabs>
          <w:tab w:val="clear" w:pos="720"/>
          <w:tab w:val="left" w:pos="709" w:leader="none"/>
        </w:tabs>
        <w:ind w:left="709" w:right="-1" w:hanging="709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1">
    <w:name w:val="Стиль1"/>
    <w:basedOn w:val="Web"/>
    <w:qFormat/>
    <w:pPr>
      <w:spacing w:lineRule="auto" w:line="360"/>
      <w:ind w:firstLine="720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19:00Z</dcterms:created>
  <dc:creator>Батрак Е. В.</dc:creator>
  <dc:description/>
  <dc:language>en-US</dc:language>
  <cp:lastModifiedBy>Батрак Е. В.</cp:lastModifiedBy>
  <cp:lastPrinted>2001-05-12T08:52:00Z</cp:lastPrinted>
  <dcterms:modified xsi:type="dcterms:W3CDTF">2001-05-12T03:18:00Z</dcterms:modified>
  <cp:revision>7</cp:revision>
  <dc:subject/>
  <dc:title/>
</cp:coreProperties>
</file>